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</w:t>
        <w:tab/>
        <w:tab/>
        <w:t>DATE:__________</w:t>
        <w:tab/>
        <w:t>PERIOD: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OLOGY -   MEIOSIS – TEST – STUDY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Gametes are produced by the process of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number of chromosomes present in gametes is represented by the letter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hromosomes form tetrads during which phase of mei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happens between mieosis I and meiosis II that reduces the amount of chromoso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Unlike mitosis, meoisis results in the formation of ___ cell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How many chromosomes will be in the body cell of an organism if there are 20 chromosomes in the organism’s eg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Unlike mitosis, meiosis results in ______ genetically ______ cell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Crossing over occurs during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A chromatid is attached to a spindle fiber by the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The purpose of crossing over is to ______ the g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b/>
          <w:u w:val="single"/>
        </w:rPr>
        <w:t>COLUMN A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COLUMN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.  Cells that contain ½ the number of chromosomes</w:t>
        <w:tab/>
        <w:tab/>
        <w:t>A.  Dipl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2.  Human cells contain 46 of these.</w:t>
        <w:tab/>
        <w:tab/>
        <w:tab/>
        <w:tab/>
        <w:t>B.  Hapl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3.  Sex cells.</w:t>
        <w:tab/>
        <w:tab/>
        <w:tab/>
        <w:tab/>
        <w:tab/>
        <w:tab/>
        <w:tab/>
        <w:t>C. Crossing Ov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__ 4.  The exchange of genetic material between</w:t>
        <w:tab/>
        <w:tab/>
        <w:tab/>
        <w:t>D.  Gametes</w:t>
      </w:r>
    </w:p>
    <w:p>
      <w:pPr>
        <w:pStyle w:val="Normal"/>
        <w:rPr/>
      </w:pPr>
      <w:r>
        <w:rPr/>
        <w:tab/>
        <w:t>homologous chromosomes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.  Chromosome</w:t>
      </w:r>
    </w:p>
    <w:p>
      <w:pPr>
        <w:pStyle w:val="Normal"/>
        <w:rPr/>
      </w:pPr>
      <w:r>
        <w:rPr/>
        <w:t>_____ 5.  Cells that contain a double set of chromosom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terpreting diagrams &amp; chart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lete the following chart by checking the process of cell division in which each step occurs.  It is possible that both columns can be checked. (2 pts. ea. – 20 pts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1767"/>
        <w:gridCol w:w="1545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TOSI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IOSIS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2 new cells are formed from each origi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4 new cells are formed from each origi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Replication of chromosomes occ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Doubled chromosomes pair to form tetra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Cells with the same chromosome number are form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  Each original cells divides only o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1767"/>
        <w:gridCol w:w="1545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OSI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IOS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Each original cell divides tw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Tetrads are not form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Chromosomes move to the center of the ce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 Cells with a reduced number of chromosomes are form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E FIGURE 11-3 BELOW TO ANSWERS THE QUESTIONS 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4686300" cy="161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gure 11–3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</w:rPr>
        <w:t>________________________________</w:t>
      </w:r>
      <w:r>
        <w:rPr>
          <w:bCs/>
          <w:color w:val="000000"/>
        </w:rPr>
        <w:t xml:space="preserve"> 1.</w:t>
      </w:r>
      <w:r>
        <w:rPr>
          <w:b/>
          <w:bCs/>
          <w:color w:val="000000"/>
        </w:rPr>
        <w:t xml:space="preserve">  </w:t>
      </w:r>
      <w:r>
        <w:rPr>
          <w:bCs/>
          <w:color w:val="000000"/>
        </w:rPr>
        <w:t>What process is being shown in Fig. 11-3 (HINT:  look at the letters).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</w:rPr>
        <w:t xml:space="preserve">________________________________ </w:t>
      </w:r>
      <w:r>
        <w:rPr>
          <w:bCs/>
          <w:color w:val="000000"/>
        </w:rPr>
        <w:t xml:space="preserve"> 2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 During what phase of meiosis does the process in figure 11-3 occur?</w:t>
      </w:r>
    </w:p>
    <w:p>
      <w:pPr>
        <w:pStyle w:val="Normal"/>
        <w:keepLines/>
        <w:suppressAutoHyphens w:val="tru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bCs/>
          <w:color w:val="000000"/>
        </w:rPr>
      </w:pPr>
      <w:r>
        <w:rPr>
          <w:bCs/>
          <w:color w:val="000000"/>
        </w:rPr>
        <w:t>________________________________  3.  What is the purpose of the process being shown in fig. 11-3.</w:t>
      </w:r>
    </w:p>
    <w:p>
      <w:pPr>
        <w:pStyle w:val="Normal"/>
        <w:keepLines/>
        <w:suppressAutoHyphens w:val="tru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bCs/>
          <w:color w:val="000000"/>
        </w:rPr>
      </w:pPr>
      <w:r>
        <w:rPr>
          <w:bCs/>
          <w:color w:val="000000"/>
        </w:rPr>
        <w:t>________________________________  4.  The process shown in Fig. 11-3 takes place in what type of cells?</w:t>
      </w:r>
    </w:p>
    <w:p>
      <w:pPr>
        <w:pStyle w:val="Normal"/>
        <w:keepLines/>
        <w:suppressAutoHyphens w:val="tru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bCs/>
          <w:color w:val="000000"/>
        </w:rPr>
      </w:pPr>
      <w:r>
        <w:rPr>
          <w:bCs/>
          <w:color w:val="000000"/>
        </w:rPr>
        <w:t>________________________________  5.  The process shown in Fig. 11-6 takes place between __________ chromosomes.</w:t>
      </w:r>
    </w:p>
    <w:p>
      <w:pPr>
        <w:pStyle w:val="Normal"/>
        <w:keepLines/>
        <w:suppressAutoHyphens w:val="tru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SE FIGURE 11-6 BELOW TO ANSWER THE QUESTIONS 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1662430" cy="455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. 11-6</w:t>
      </w:r>
    </w:p>
    <w:p>
      <w:pPr>
        <w:pStyle w:val="Normal"/>
        <w:rPr/>
      </w:pPr>
      <w:r>
        <w:rPr/>
        <w:t>___________________________________1.  In figure 11-6 above, identify the structure marked “X” in Stag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2.  In figure 11-6 above, which stage shows the shuffle of genes to create new genetic combin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  3.  Figure 11-6 shows the process of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  4.  If the process in figure 11-6 was taking place in a female, how many VIABLE cells will resul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__________________  </w:t>
      </w:r>
      <w:r>
        <w:rPr/>
        <w:t>5.  In Figure 11-6, which stage shows where the cells now have the N number of chromosom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PARE AN OUTLINE TO BE ABLE TO ANSWER THE FOLLOWING ESSAY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e and contrast spermatogenesis (formation of sperm) and oogenesis (formation of egg)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6:12:00Z</dcterms:created>
  <dc:creator>Sally Collins</dc:creator>
  <dc:description/>
  <cp:keywords/>
  <dc:language>en-US</dc:language>
  <cp:lastModifiedBy>Sally Collins</cp:lastModifiedBy>
  <cp:lastPrinted>2010-03-01T08:08:00Z</cp:lastPrinted>
  <dcterms:modified xsi:type="dcterms:W3CDTF">2017-02-15T14:02:00Z</dcterms:modified>
  <cp:revision>3</cp:revision>
  <dc:subject/>
  <dc:title>NAME:____________________</dc:title>
</cp:coreProperties>
</file>